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Schemat podstawowej instrukcji doświadczeni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2"/>
        <w:gridCol w:w="3586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Tytuł doświadczenia: Różnice między wiązkami światła spójnego i niespójnego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Autor: Jacek Ślósarz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Przybliżony czas realizacji: 10mi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Dziedzina wiedzy: Fizyka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Dział: Opty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Temat:</w:t>
            </w:r>
            <w:r>
              <w:rPr>
                <w:b/>
              </w:rPr>
              <w:t xml:space="preserve"> 53. Jakie są wspólne cechy a jakie różnice świateł płomienia, żarówki oraz lasera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Odczynniki/Składni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………………………………………………………………</w:t>
            </w:r>
            <w:r>
              <w:rPr>
                <w:b/>
                <w:sz w:val="20"/>
                <w:szCs w:val="20"/>
                <w:lang w:eastAsia="pl-PL"/>
              </w:rPr>
              <w:t>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…………………………………………………………………</w:t>
            </w:r>
            <w:r>
              <w:rPr>
                <w:b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………………………………………………………………</w:t>
            </w:r>
            <w:r>
              <w:rPr>
                <w:b/>
                <w:sz w:val="20"/>
                <w:szCs w:val="20"/>
                <w:lang w:eastAsia="pl-PL"/>
              </w:rPr>
              <w:t>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…………………………………………………………………</w:t>
            </w:r>
            <w:r>
              <w:rPr>
                <w:b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………………………………………………………………</w:t>
            </w:r>
            <w:r>
              <w:rPr>
                <w:b/>
                <w:sz w:val="20"/>
                <w:szCs w:val="20"/>
                <w:lang w:eastAsia="pl-PL"/>
              </w:rPr>
              <w:t>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…………………………………………………………………</w:t>
            </w:r>
            <w:r>
              <w:rPr>
                <w:b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Sprzęt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>
                <w:b/>
              </w:rPr>
              <w:t>Laser szkolny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Inne źródło światła np. latarka kieszonkowa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200"/>
              <w:contextualSpacing/>
              <w:rPr>
                <w:b/>
                <w:b/>
              </w:rPr>
            </w:pPr>
            <w:r>
              <w:rPr>
                <w:b/>
              </w:rPr>
              <w:t>Tekturki z niewielkimi otworami wykonanymi np. dziurkaczem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Dokładna instrukcja przebiegu doświadczenia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Ustawić laser i latarkę oraz ekran jak na rysunku – schemacie doświadczenia.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Przed latarką ustawiamy i unieruchamiamy dwie tekturki w taki sposób by wydzielić wąską wiązkę światła (tak aby przechodziła przez otwory w tekturkach)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>
                <w:b/>
              </w:rPr>
              <w:t>Przemieszczamy trzecią tekturkę  zwiększając jej odległość od źródeł kolejno tak, aby wiązka światła przechodziła przez jej niewielki otwór.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200"/>
              <w:contextualSpacing/>
              <w:rPr>
                <w:b/>
                <w:b/>
              </w:rPr>
            </w:pPr>
            <w:r>
              <w:rPr>
                <w:b/>
              </w:rPr>
              <w:t>Obserwujemy powierzchnię tekturki w pobliżu otworu i plamki świetlne powstające na ekranie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Schemat aparatu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</w:rPr>
              <mc:AlternateContent>
                <mc:Choice Requires="wpg">
                  <w:drawing>
                    <wp:inline distT="0" distB="0" distL="0" distR="0">
                      <wp:extent cx="5816600" cy="433006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816520" cy="4330080"/>
                                <a:chOff x="0" y="0"/>
                                <a:chExt cx="5816520" cy="4330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816520" cy="4330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816520" cy="411084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1073160" y="549000"/>
                                    <a:ext cx="457200" cy="343080"/>
                                  </a:xfrm>
                                  <a:custGeom>
                                    <a:avLst/>
                                    <a:gdLst>
                                      <a:gd name="textAreaLeft" fmla="*/ 50400 w 259200"/>
                                      <a:gd name="textAreaRight" fmla="*/ 208800 w 259200"/>
                                      <a:gd name="textAreaTop" fmla="*/ 37800 h 194400"/>
                                      <a:gd name="textAreaBottom" fmla="*/ 156600 h 1944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7190" y="21600"/>
                                        </a:lnTo>
                                        <a:lnTo>
                                          <a:pt x="441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blipFill rotWithShape="0">
                                    <a:blip r:embed="rId2"/>
                                    <a:tile tx="0" ty="0" sx="100000" sy="100000" algn="ctr"/>
                                  </a:blip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4600" y="606600"/>
                                    <a:ext cx="685800" cy="2278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tile tx="0" ty="0" sx="100000" sy="100000" algn="ctr"/>
                                  </a:blip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73120" y="263520"/>
                                    <a:ext cx="34308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3120" y="949320"/>
                                    <a:ext cx="34308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3120" y="720720"/>
                                    <a:ext cx="42292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73120" y="492120"/>
                                    <a:ext cx="34308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3120" y="835200"/>
                                    <a:ext cx="34308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6200" y="6840"/>
                                    <a:ext cx="114480" cy="685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4"/>
                                    <a:tile tx="0" ty="0" sx="100000" sy="100000" algn="ctr"/>
                                  </a:blip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6200" y="755640"/>
                                    <a:ext cx="114480" cy="685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5"/>
                                    <a:tile tx="0" ty="0" sx="100000" sy="100000" algn="ctr"/>
                                  </a:blip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3400" y="755640"/>
                                    <a:ext cx="114480" cy="685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6"/>
                                    <a:tile tx="0" ty="0" sx="100000" sy="100000" algn="ctr"/>
                                  </a:blip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3400" y="0"/>
                                    <a:ext cx="114480" cy="685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7"/>
                                    <a:tile tx="0" ty="0" sx="100000" sy="100000" algn="ctr"/>
                                  </a:blip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45000" y="751320"/>
                                    <a:ext cx="114480" cy="685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8"/>
                                    <a:tile tx="0" ty="0" sx="100000" sy="100000" algn="ctr"/>
                                  </a:blip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45000" y="0"/>
                                    <a:ext cx="114480" cy="685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9"/>
                                    <a:tile tx="0" ty="0" sx="100000" sy="100000" algn="ctr"/>
                                  </a:blip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02400" y="34920"/>
                                    <a:ext cx="114480" cy="32004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0"/>
                                    <a:tile tx="0" ty="0" sx="100000" sy="100000" algn="ctr"/>
                                  </a:blip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4600" y="2320920"/>
                                    <a:ext cx="1029960" cy="2062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1"/>
                                    <a:tile tx="0" ty="0" sx="100000" sy="100000" algn="ctr"/>
                                  </a:blip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760" y="2468160"/>
                                    <a:ext cx="114480" cy="685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2"/>
                                    <a:tile tx="0" ty="0" sx="100000" sy="100000" algn="ctr"/>
                                  </a:blip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0760" y="1710000"/>
                                    <a:ext cx="114480" cy="685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3"/>
                                    <a:tile tx="0" ty="0" sx="100000" sy="100000" algn="ctr"/>
                                  </a:blip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3120" y="2435400"/>
                                    <a:ext cx="42292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5920" y="1464840"/>
                                    <a:ext cx="6858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32520" y="3188880"/>
                                    <a:ext cx="6858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92400"/>
                                    <a:ext cx="685800" cy="228600"/>
                                  </a:xfrm>
                                  <a:prstGeom prst="wedgeRectCallout">
                                    <a:avLst>
                                      <a:gd name="adj1" fmla="val 59907"/>
                                      <a:gd name="adj2" fmla="val -243611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pl-PL" w:bidi="ar-SA"/>
                                        </w:rPr>
                                        <w:t>latarka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749600"/>
                                    <a:ext cx="571680" cy="228600"/>
                                  </a:xfrm>
                                  <a:prstGeom prst="wedgeRectCallout">
                                    <a:avLst>
                                      <a:gd name="adj1" fmla="val 72222"/>
                                      <a:gd name="adj2" fmla="val 18472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pl-PL" w:bidi="ar-SA"/>
                                        </w:rPr>
                                        <w:t>laser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371600" y="1521000"/>
                                    <a:ext cx="1828800" cy="228600"/>
                                  </a:xfrm>
                                  <a:prstGeom prst="wedgeRectCallout">
                                    <a:avLst>
                                      <a:gd name="adj1" fmla="val 57916"/>
                                      <a:gd name="adj2" fmla="val -401388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pl-PL" w:bidi="ar-SA"/>
                                        </w:rPr>
                                        <w:t>wąska wiązka światła latarki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57200" y="2631600"/>
                                    <a:ext cx="114480" cy="685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4"/>
                                    <a:tile tx="0" ty="0" sx="100000" sy="100000" algn="ctr"/>
                                  </a:blip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3377520"/>
                                    <a:ext cx="114480" cy="68580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15"/>
                                    <a:tile tx="0" ty="0" sx="100000" sy="100000" algn="ctr"/>
                                  </a:blip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0" y="3692520"/>
                                    <a:ext cx="1600200" cy="418320"/>
                                  </a:xfrm>
                                  <a:prstGeom prst="wedgeRectCallout">
                                    <a:avLst>
                                      <a:gd name="adj1" fmla="val -68013"/>
                                      <a:gd name="adj2" fmla="val -13103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pl-PL" w:bidi="ar-SA"/>
                                        </w:rPr>
                                        <w:t>tekturki z niewielkimi  otworami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86080" y="2778120"/>
                                    <a:ext cx="1600200" cy="228600"/>
                                  </a:xfrm>
                                  <a:prstGeom prst="wedgeRectCallout">
                                    <a:avLst>
                                      <a:gd name="adj1" fmla="val 59680"/>
                                      <a:gd name="adj2" fmla="val -191111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pl-PL" w:bidi="ar-SA"/>
                                        </w:rPr>
                                        <w:t>wiązka światła lasera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457880" y="3578400"/>
                                    <a:ext cx="571680" cy="228600"/>
                                  </a:xfrm>
                                  <a:prstGeom prst="wedgeRectCallout">
                                    <a:avLst>
                                      <a:gd name="adj1" fmla="val 166444"/>
                                      <a:gd name="adj2" fmla="val -438611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"/>
                                          <w:color w:val="auto"/>
                                          <w:lang w:val="pl-PL" w:bidi="ar-SA"/>
                                        </w:rPr>
                                        <w:t>ekra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58pt;height:340.95pt" coordorigin="0,0" coordsize="9160,6819">
                      <v:rect id="shape_0" stroked="f" o:allowincell="t" style="position:absolute;left:0;top:0;width:9159;height:681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9160;height:6474">
                        <v:shapetype id="_x0000_t8" coordsize="21600,21600" o:spt="8" adj="5400" path="m,21600l@1,l@3,l21600,21600x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width 0 @1"/>
                            <v:f eqn="sum width 0 @2"/>
                            <v:f eqn="prod 7200 @1 @0"/>
                            <v:f eqn="sum width 0 @5"/>
                          </v:formulas>
                          <v:path gradientshapeok="t" o:connecttype="rect" textboxrect="@5,@5,@6,21600"/>
                          <v:handles>
                            <v:h position="@1,0"/>
                          </v:handles>
                        </v:shapetype>
                        <v:shape id="shape_0" stroked="t" o:allowincell="t" style="position:absolute;left:1690;top:865;width:719;height:539;mso-wrap-style:none;v-text-anchor:middle;rotation:90;mso-position-horizontal-relative:char" type="_x0000_t8">
                          <v:imagedata r:id="rId16" o:detectmouseclick="t"/>
                          <v:stroke color="black" weight="12600" joinstyle="miter" endcap="flat"/>
                          <w10:wrap type="none"/>
                        </v:shape>
                        <v:rect id="shape_0" stroked="t" o:allowincell="t" style="position:absolute;left:700;top:955;width:1079;height:358;mso-wrap-style:none;v-text-anchor:middle;mso-position-horizontal-relative:char">
                          <v:imagedata r:id="rId17" o:detectmouseclick="t"/>
                          <v:stroke color="black" weight="12600" joinstyle="miter" endcap="flat"/>
                          <w10:wrap type="none"/>
                        </v:rect>
                        <v:line id="shape_0" from="2320,415" to="2859,774" stroked="t" o:allowincell="t" style="position:absolute;flip:y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320,1495" to="2859,1854" stroked="t" o:allowincell="t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320,1135" to="8979,1135" stroked="t" o:allowincell="t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320,775" to="2859,954" stroked="t" o:allowincell="t" style="position:absolute;flip:y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320,1315" to="2859,1494" stroked="t" o:allowincell="t" style="position:absolute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rect id="shape_0" stroked="t" o:allowincell="t" style="position:absolute;left:2860;top:11;width:179;height:1079;mso-wrap-style:none;v-text-anchor:middle;mso-position-horizontal-relative:char">
                          <v:imagedata r:id="rId18" o:detectmouseclick="t"/>
                          <v:stroke color="black" weight="12600" joinstyle="miter" endcap="flat"/>
                          <w10:wrap type="none"/>
                        </v:rect>
                        <v:rect id="shape_0" stroked="t" o:allowincell="t" style="position:absolute;left:2860;top:1190;width:179;height:1079;mso-wrap-style:none;v-text-anchor:middle;mso-position-horizontal-relative:char">
                          <v:imagedata r:id="rId19" o:detectmouseclick="t"/>
                          <v:stroke color="black" weight="12600" joinstyle="miter" endcap="flat"/>
                          <w10:wrap type="none"/>
                        </v:rect>
                        <v:rect id="shape_0" stroked="t" o:allowincell="t" style="position:absolute;left:3580;top:1190;width:179;height:1079;mso-wrap-style:none;v-text-anchor:middle;mso-position-horizontal-relative:char">
                          <v:imagedata r:id="rId20" o:detectmouseclick="t"/>
                          <v:stroke color="black" weight="12600" joinstyle="miter" endcap="flat"/>
                          <w10:wrap type="none"/>
                        </v:rect>
                        <v:rect id="shape_0" stroked="t" o:allowincell="t" style="position:absolute;left:3580;top:0;width:179;height:1079;mso-wrap-style:none;v-text-anchor:middle;mso-position-horizontal-relative:char">
                          <v:imagedata r:id="rId21" o:detectmouseclick="t"/>
                          <v:stroke color="black" weight="12600" joinstyle="miter" endcap="flat"/>
                          <w10:wrap type="none"/>
                        </v:rect>
                        <v:rect id="shape_0" stroked="t" o:allowincell="t" style="position:absolute;left:5740;top:1183;width:179;height:1079;mso-wrap-style:none;v-text-anchor:middle;mso-position-horizontal-relative:char">
                          <v:imagedata r:id="rId22" o:detectmouseclick="t"/>
                          <v:stroke color="black" weight="12600" joinstyle="miter" endcap="flat"/>
                          <w10:wrap type="none"/>
                        </v:rect>
                        <v:rect id="shape_0" stroked="t" o:allowincell="t" style="position:absolute;left:5740;top:0;width:179;height:1079;mso-wrap-style:none;v-text-anchor:middle;mso-position-horizontal-relative:char">
                          <v:imagedata r:id="rId23" o:detectmouseclick="t"/>
                          <v:stroke color="black" weight="12600" joinstyle="miter" endcap="flat"/>
                          <w10:wrap type="none"/>
                        </v:rect>
                        <v:rect id="shape_0" stroked="t" o:allowincell="t" style="position:absolute;left:8980;top:55;width:179;height:5039;mso-wrap-style:none;v-text-anchor:middle;mso-position-horizontal-relative:char">
                          <v:imagedata r:id="rId24" o:detectmouseclick="t"/>
                          <v:stroke color="black" weight="12600" joinstyle="miter" endcap="flat"/>
                          <w10:wrap type="none"/>
                        </v:rect>
                        <v:rect id="shape_0" stroked="t" o:allowincell="t" style="position:absolute;left:700;top:3655;width:1621;height:324;mso-wrap-style:none;v-text-anchor:middle;mso-position-horizontal-relative:char">
                          <v:imagedata r:id="rId25" o:detectmouseclick="t"/>
                          <v:stroke color="black" weight="12600" joinstyle="miter" endcap="flat"/>
                          <w10:wrap type="none"/>
                        </v:rect>
                        <v:rect id="shape_0" stroked="t" o:allowincell="t" style="position:absolute;left:5749;top:3887;width:179;height:1079;mso-wrap-style:none;v-text-anchor:middle;mso-position-horizontal-relative:char">
                          <v:imagedata r:id="rId26" o:detectmouseclick="t"/>
                          <v:stroke color="black" weight="12600" joinstyle="miter" endcap="flat"/>
                          <w10:wrap type="none"/>
                        </v:rect>
                        <v:rect id="shape_0" stroked="t" o:allowincell="t" style="position:absolute;left:5749;top:2693;width:179;height:1079;mso-wrap-style:none;v-text-anchor:middle;mso-position-horizontal-relative:char">
                          <v:imagedata r:id="rId27" o:detectmouseclick="t"/>
                          <v:stroke color="black" weight="12600" joinstyle="miter" endcap="flat"/>
                          <w10:wrap type="none"/>
                        </v:rect>
                        <v:line id="shape_0" from="2320,3835" to="8979,3835" stroked="t" o:allowincell="t" style="position:absolute;mso-position-horizontal-relative:char">
                          <v:stroke color="black" weight="1260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285,2307" to="6364,2307" stroked="t" o:allowincell="t" style="position:absolute;mso-position-horizontal-relative:char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248,5022" to="6327,5022" stroked="t" o:allowincell="t" style="position:absolute;mso-position-horizontal-relative:char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shapetype id="_x0000_t61" coordsize="21600,21600" o:spt="61" adj="13500,-4500" path="m,l@11,l@20@28l@12,l21600,l21600@15l@22@30l21600@16l21600,21600l@12,21600l@24@32l@11,21600l,21600l0@16l@18@26l0@15xe">
                          <v:stroke joinstyle="miter"/>
                          <v:formulas>
                            <v:f eqn="val #1"/>
                            <v:f eqn="val #0"/>
                            <v:f eqn="sum 10800 @0 0"/>
                            <v:f eqn="sum 10800 @1 0"/>
                            <v:f eqn="sum @2 0 10800"/>
                            <v:f eqn="sum @3 0 10800"/>
                            <v:f eqn="abs @1"/>
                            <v:f eqn="abs @0"/>
                            <v:f eqn="sum @6 0 @7"/>
                            <v:f eqn="if @0 7 2"/>
                            <v:f eqn="if @0 10 5"/>
                            <v:f eqn="prod 5400 @9 3"/>
                            <v:f eqn="prod 5400 @10 3"/>
                            <v:f eqn="if @1 7 2"/>
                            <v:f eqn="if @1 10 5"/>
                            <v:f eqn="prod 5400 @13 3"/>
                            <v:f eqn="prod 5400 @14 3"/>
                            <v:f eqn="if @0 0 @2"/>
                            <v:f eqn="if @8 0 @17"/>
                            <v:f eqn="if @1 @11 @2"/>
                            <v:f eqn="if @8 @19 @11"/>
                            <v:f eqn="if @0 @2 width"/>
                            <v:f eqn="if @8 width @21"/>
                            <v:f eqn="if @1 @2 @11"/>
                            <v:f eqn="if @8 @23 @11"/>
                            <v:f eqn="if @0 @15 @3"/>
                            <v:f eqn="if @8 @15 @25"/>
                            <v:f eqn="if @1 0 @3"/>
                            <v:f eqn="if @8 @27 0"/>
                            <v:f eqn="if @0 @3 @15"/>
                            <v:f eqn="if @8 @15 @29"/>
                            <v:f eqn="if @1 @3 height"/>
                            <v:f eqn="if @8 @31 height"/>
                          </v:formulas>
                          <v:path gradientshapeok="t" o:connecttype="rect" textboxrect="0,0,21600,21600"/>
                          <v:handles>
                            <v:h position="@2,@3"/>
                          </v:handles>
                        </v:shapetype>
                        <v:shape id="shape_0" fillcolor="white" stroked="t" o:allowincell="t" style="position:absolute;left:0;top:2035;width:1079;height:359;mso-wrap-style:square;v-text-anchor:top;mso-position-horizontal-relative:char" type="_x0000_t61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pl-PL" w:bidi="ar-SA"/>
                                  </w:rPr>
                                  <w:t>latark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0;top:2755;width:899;height:359;mso-wrap-style:square;v-text-anchor:top;mso-position-horizontal-relative:char" type="_x0000_t61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pl-PL" w:bidi="ar-SA"/>
                                  </w:rPr>
                                  <w:t>las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160;top:2395;width:2879;height:359;mso-wrap-style:square;v-text-anchor:top;mso-position-horizontal-relative:char" type="_x0000_t61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pl-PL" w:bidi="ar-SA"/>
                                  </w:rPr>
                                  <w:t>wąska wiązka światła latarki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rect id="shape_0" stroked="t" o:allowincell="t" style="position:absolute;left:720;top:4144;width:179;height:1079;mso-wrap-style:none;v-text-anchor:middle;mso-position-horizontal-relative:char">
                          <v:imagedata r:id="rId28" o:detectmouseclick="t"/>
                          <v:stroke color="black" weight="12600" joinstyle="miter" endcap="flat"/>
                          <w10:wrap type="none"/>
                        </v:rect>
                        <v:rect id="shape_0" stroked="t" o:allowincell="t" style="position:absolute;left:720;top:5319;width:179;height:1079;mso-wrap-style:none;v-text-anchor:middle;mso-position-horizontal-relative:char">
                          <v:imagedata r:id="rId29" o:detectmouseclick="t"/>
                          <v:stroke color="black" weight="12600" joinstyle="miter" endcap="flat"/>
                          <w10:wrap type="none"/>
                        </v:rect>
                        <v:shape id="shape_0" fillcolor="white" stroked="t" o:allowincell="t" style="position:absolute;left:1440;top:5815;width:2519;height:658;mso-wrap-style:square;v-text-anchor:top;mso-position-horizontal-relative:char" type="_x0000_t61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pl-PL" w:bidi="ar-SA"/>
                                  </w:rPr>
                                  <w:t>tekturki z niewielkimi  otworami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340;top:4375;width:2519;height:359;mso-wrap-style:square;v-text-anchor:top;mso-position-horizontal-relative:char" type="_x0000_t61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pl-PL" w:bidi="ar-SA"/>
                                  </w:rPr>
                                  <w:t>wiązka światła lasera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7020;top:5635;width:899;height:359;mso-wrap-style:square;v-text-anchor:top;mso-position-horizontal-relative:char" type="_x0000_t61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pl-PL" w:bidi="ar-SA"/>
                                  </w:rPr>
                                  <w:t>ekr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Pytania na jakie odpowiada doświadcze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tóre ze źródeł emituje światło spójne, a które niespójn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Obserwacje / Spostrzeżen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</w:rPr>
              <w:t>Wiązka światła lasera nie zmienia średnicy przekroju poprzecznego(była wiązką promieni równoległych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</w:rPr>
              <w:t>Wiązka światła latarki zmieniała średnicę przekroju poprzecznego(promienie były wyraźnie rozbieżne)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Wniosk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</w:rPr>
              <w:t>Laser jest źródłem światła spójneg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</w:rPr>
              <w:t>Światło żarówki jest niespójne</w:t>
            </w:r>
            <w:r>
              <w:rPr>
                <w:b/>
                <w:sz w:val="20"/>
                <w:szCs w:val="20"/>
                <w:lang w:eastAsia="pl-PL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30"/>
      <w:footerReference w:type="default" r:id="rId31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2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7">
    <w:name w:val=" Znak Znak7"/>
    <w:basedOn w:val="Domylnaczcionkaakapitu"/>
    <w:qFormat/>
    <w:rPr/>
  </w:style>
  <w:style w:type="character" w:styleId="ZnakZnak6">
    <w:name w:val=" Znak Znak6"/>
    <w:basedOn w:val="Domylnaczcionkaakapitu"/>
    <w:qFormat/>
    <w:rPr/>
  </w:style>
  <w:style w:type="character" w:styleId="ZnakZnak5">
    <w:name w:val=" Znak Znak5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ZnakZnak4">
    <w:name w:val=" Znak Znak4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ZnakZnak3">
    <w:name w:val=" Znak Znak3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2">
    <w:name w:val=" Znak Znak2"/>
    <w:basedOn w:val="ZnakZnak3"/>
    <w:qFormat/>
    <w:rPr>
      <w:b/>
      <w:bCs/>
    </w:rPr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ZnakZnak">
    <w:name w:val=" Znak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26:00Z</dcterms:created>
  <dc:creator>mpletnia</dc:creator>
  <dc:description/>
  <cp:keywords/>
  <dc:language>en-US</dc:language>
  <cp:lastModifiedBy>Ministerstwo Edukacji Narodowej i Sportu</cp:lastModifiedBy>
  <cp:lastPrinted>2012-09-03T10:42:00Z</cp:lastPrinted>
  <dcterms:modified xsi:type="dcterms:W3CDTF">2013-02-15T20:48:00Z</dcterms:modified>
  <cp:revision>3</cp:revision>
  <dc:subject/>
  <dc:title/>
</cp:coreProperties>
</file>